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2-оз</w:t>
      </w:r>
    </w:p>
    <w:p>
      <w:pPr>
        <w:pStyle w:val="Normal"/>
        <w:autoSpaceDE w:val="false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Нижневартовского района в муниципальную </w:t>
      </w:r>
    </w:p>
    <w:p>
      <w:pPr>
        <w:pStyle w:val="Normal"/>
        <w:jc w:val="center"/>
        <w:rPr/>
      </w:pPr>
      <w:r>
        <w:rPr>
          <w:b/>
          <w:szCs w:val="28"/>
        </w:rPr>
        <w:t>собственность городского поселения Новоага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07"/>
        <w:gridCol w:w="4059"/>
        <w:gridCol w:w="1665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2"/>
            </w:r>
          </w:p>
        </w:tc>
        <w:tc>
          <w:tcPr>
            <w:tcW w:w="4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ул. 70 лет Октября, д. 18, </w:t>
              <w:br/>
              <w:t>пгт. Новоаганск, Нижневартовский район, Ханты-Мансий-ский автономный округ – Юг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6 182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струменты, производственный </w:t>
            </w:r>
            <w:r>
              <w:rPr>
                <w:spacing w:val="-13"/>
                <w:szCs w:val="28"/>
              </w:rPr>
              <w:t>и хозяйственный инвентарь (40 единиц)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</w:p>
        </w:tc>
        <w:tc>
          <w:tcPr>
            <w:tcW w:w="4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4,3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4"/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ул. Центральная, д. 5, с. Варьеган, Нижневартовский район, Ханты-Мансийский автономный округ – Юг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4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58,1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567" w:top="1134" w:footer="0" w:bottom="1134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2 к решению Думы Нижневартовского района от 7 июня 2007 года № 73, согласованного решением Совета депутатов городского поселения Новоаганск от 20 декабря 2006 года № 4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 – 2.28 приложения 2 к решению Думы Нижневартовского района от 7 июня 2007 года № 73, согласованного решением Совета депутатов городского поселения Новоаганск от 20 декабря 2006 года № 4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 приложения 2 к решению Думы Нижневартовского района от 7 июня 2007 года № 73, согласованного решением Совета депутатов городского поселения Новоаганск от 20 декабря 2006 года № 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17:00Z</dcterms:created>
  <dc:creator>Бутина Света</dc:creator>
  <dc:description/>
  <cp:keywords/>
  <dc:language>en-US</dc:language>
  <cp:lastModifiedBy>MinyaylovaIV</cp:lastModifiedBy>
  <cp:lastPrinted>2007-06-21T10:35:00Z</cp:lastPrinted>
  <dcterms:modified xsi:type="dcterms:W3CDTF">2007-07-03T06:11:00Z</dcterms:modified>
  <cp:revision>13</cp:revision>
  <dc:subject/>
  <dc:title/>
</cp:coreProperties>
</file>